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</w:t>
            </w:r>
            <w:r>
              <w:rPr/>
              <w:t xml:space="preserve">  </w:t>
            </w:r>
            <w:r>
              <w:rPr>
                <w:b/>
              </w:rPr>
              <w:t>"</w:t>
            </w:r>
            <w:r>
              <w:rPr>
                <w:b/>
                <w:bCs/>
                <w:iCs/>
              </w:rPr>
              <w:t xml:space="preserve">Строительство сети кабельного телевид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в г. Мелеуз и г. Кумертау Мелеузовского МУЭС </w:t>
            </w:r>
            <w:r>
              <w:rPr>
                <w:b/>
              </w:rPr>
              <w:t>"</w:t>
            </w:r>
            <w:r>
              <w:rPr/>
              <w:t xml:space="preserve"> 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</w:t>
            </w:r>
            <w:r>
              <w:rPr/>
              <w:t xml:space="preserve">  </w:t>
            </w:r>
            <w:r>
              <w:rPr>
                <w:b/>
              </w:rPr>
              <w:t>"</w:t>
            </w:r>
            <w:r>
              <w:rPr>
                <w:b/>
                <w:bCs/>
                <w:iCs/>
              </w:rPr>
              <w:t xml:space="preserve">Строительство сети кабельного телевидения в г. Мелеуз и г. Кумертау Мелеузовского МУЭС </w:t>
            </w:r>
            <w:r>
              <w:rPr>
                <w:b/>
              </w:rPr>
              <w:t>"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Мелеуз и г. Кумертау – 227 жилых дома, 964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Строительство сети КТВ – 227 жилых дома, 9640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очек подключения. 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ехническому заданию (Приложение №1  к настоящему Извещению)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 и на подключение к энергоснабжению активн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/>
              <w:t>Сверление отверстий в стенах и межэтажных перекрытиях (сквозные, для установки закладных элемент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на стоечной линии с использованием конструктивных элементов кры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крытые работы (заделывание сквозных отверстий, механическая защита кабеля в местах соприкосновения с поверхностями), необходимые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/>
              <w:t>Сдача работ на СКТВ с контрольными 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  <w:tab w:val="left" w:pos="884" w:leader="none"/>
              </w:tabs>
              <w:ind w:left="34" w:firstLine="283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/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208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" w:leader="none"/>
                <w:tab w:val="left" w:pos="459" w:leader="none"/>
                <w:tab w:val="left" w:pos="743" w:leader="none"/>
              </w:tabs>
              <w:ind w:left="34" w:firstLine="283"/>
              <w:rPr/>
            </w:pPr>
            <w:r>
              <w:rPr/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  <w:tab w:val="left" w:pos="601" w:leader="none"/>
              </w:tabs>
              <w:ind w:left="34" w:firstLine="283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jc w:val="both"/>
              <w:rPr/>
            </w:pPr>
            <w:r>
              <w:rPr/>
              <w:t xml:space="preserve">Монтаж делителей (разветвителей) –  </w:t>
            </w:r>
            <w:r>
              <w:rPr>
                <w:lang w:val="en-US"/>
              </w:rPr>
              <w:t>480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>Монтаж оптических разветвителей: оконцованных (сплиттеров) – 272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jc w:val="both"/>
              <w:rPr/>
            </w:pPr>
            <w:r>
              <w:rPr/>
              <w:t>Монтаж оптических соединительных шнуров (патчкордов, пигтейлов) – 704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jc w:val="both"/>
              <w:rPr/>
            </w:pPr>
            <w:r>
              <w:rPr/>
              <w:t xml:space="preserve">Монтаж ответвителей – </w:t>
            </w:r>
            <w:r>
              <w:rPr>
                <w:lang w:val="en-US"/>
              </w:rPr>
              <w:t>2383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/>
            </w:pPr>
            <w:r>
              <w:rPr/>
              <w:t xml:space="preserve">Монтаж разъемов – 15693 шт. (Разъем F810/56U/LD резьба, длинный под RG6) - 9640; Разъем F829/11U -6053, </w:t>
            </w:r>
            <w:r>
              <w:rPr>
                <w:sz w:val="22"/>
                <w:szCs w:val="22"/>
              </w:rPr>
              <w:t>Разъем F для кабеля RG11 (резьб. с центр. пином) –  шт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коробок АК-1 для размещения ТВ пассивного оборудования – 2594 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резисторов (нагрузок 75 Ом) – 982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таж оптических розеток – </w:t>
            </w:r>
            <w:r>
              <w:rPr>
                <w:sz w:val="22"/>
                <w:szCs w:val="22"/>
                <w:lang w:val="en-US"/>
              </w:rPr>
              <w:t>637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>F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9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  <w:tab w:val="left" w:pos="884" w:leader="none"/>
              </w:tabs>
              <w:ind w:left="34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ттенюаторов фиксированных (точных) – 7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7542,0 м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 xml:space="preserve">-11 (без троса) – 40505,3 м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ind w:left="3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– 280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4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>Монтаж ТВ устройств (широкополосных усилителей) –  32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>Монтаж ТВ устройств (блоков дистанционного питания) – 32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ind w:left="34" w:firstLine="288"/>
              <w:jc w:val="both"/>
              <w:rPr/>
            </w:pPr>
            <w:r>
              <w:rPr>
                <w:sz w:val="22"/>
                <w:szCs w:val="22"/>
              </w:rPr>
              <w:t>Монтаж шкафа СКТ-3 (ГК Башинформсвязь завод “Промсвязь”) для установки домовых узлов: оптических приемников и  усилителей радиочастотных –   312 ш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84" w:leader="none"/>
              </w:tabs>
              <w:ind w:left="34" w:firstLine="283"/>
              <w:jc w:val="both"/>
              <w:rPr/>
            </w:pPr>
            <w:r>
              <w:rPr>
                <w:sz w:val="22"/>
                <w:szCs w:val="22"/>
              </w:rPr>
              <w:t xml:space="preserve">Электромонтажные работы включают монтаж электротехнической розетки в существующем шкафу на существующей дин-рейке – 280 шт. 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2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14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15.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5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 и оборудования) без НДС:  3 200 000 (три миллиона двести тысяч)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9-03T09:16:00Z</cp:lastPrinted>
  <dcterms:modified xsi:type="dcterms:W3CDTF">2014-09-03T04:45:00Z</dcterms:modified>
  <cp:revision>19</cp:revision>
  <dc:subject/>
  <dc:title> </dc:title>
</cp:coreProperties>
</file>